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96596511"/>
            <w:bookmarkStart w:id="1" w:name="__Fieldmark__0_13965965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96596511"/>
            <w:bookmarkStart w:id="3" w:name="__Fieldmark__1_13965965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396596511"/>
            <w:bookmarkStart w:id="5" w:name="__Fieldmark__2_139659651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396596511"/>
            <w:bookmarkStart w:id="7" w:name="__Fieldmark__3_139659651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96596511"/>
            <w:bookmarkStart w:id="9" w:name="__Fieldmark__4_13965965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396596511"/>
            <w:bookmarkStart w:id="11" w:name="__Fieldmark__5_1396596511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96596511"/>
            <w:bookmarkStart w:id="13" w:name="__Fieldmark__6_13965965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396596511"/>
            <w:bookmarkStart w:id="16" w:name="__Fieldmark__7_1396596511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396596511"/>
            <w:bookmarkStart w:id="18" w:name="__Fieldmark__8_139659651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396596511"/>
            <w:bookmarkStart w:id="20" w:name="__Fieldmark__9_139659651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96596511"/>
            <w:bookmarkStart w:id="22" w:name="__Fieldmark__10_13965965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96596511"/>
            <w:bookmarkStart w:id="25" w:name="__Fieldmark__11_13965965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396596511"/>
            <w:bookmarkStart w:id="27" w:name="__Fieldmark__12_139659651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396596511"/>
            <w:bookmarkStart w:id="29" w:name="__Fieldmark__13_139659651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396596511"/>
            <w:bookmarkStart w:id="31" w:name="__Fieldmark__14_1396596511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96596511"/>
            <w:bookmarkStart w:id="33" w:name="__Fieldmark__15_13965965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96596511"/>
            <w:bookmarkStart w:id="35" w:name="__Fieldmark__16_13965965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396596511"/>
            <w:bookmarkStart w:id="37" w:name="__Fieldmark__17_1396596511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96596511"/>
            <w:bookmarkStart w:id="39" w:name="__Fieldmark__18_13965965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396596511"/>
            <w:bookmarkStart w:id="41" w:name="__Fieldmark__19_139659651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96596511"/>
            <w:bookmarkStart w:id="43" w:name="__Fieldmark__20_13965965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396596511"/>
            <w:bookmarkStart w:id="45" w:name="__Fieldmark__21_1396596511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96596511"/>
            <w:bookmarkStart w:id="48" w:name="__Fieldmark__22_13965965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396596511"/>
            <w:bookmarkStart w:id="50" w:name="__Fieldmark__23_139659651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396596511"/>
            <w:bookmarkStart w:id="52" w:name="__Fieldmark__24_13965965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396596511"/>
            <w:bookmarkStart w:id="55" w:name="__Fieldmark__25_139659651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1396596511"/>
            <w:bookmarkStart w:id="58" w:name="__Fieldmark__26_1396596511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1396596511"/>
            <w:bookmarkStart w:id="60" w:name="__Fieldmark__27_139659651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1396596511"/>
            <w:bookmarkStart w:id="63" w:name="__Fieldmark__28_1396596511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1396596511"/>
            <w:bookmarkStart w:id="65" w:name="__Fieldmark__29_139659651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1396596511"/>
            <w:bookmarkStart w:id="68" w:name="__Fieldmark__30_1396596511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1396596511"/>
            <w:bookmarkStart w:id="70" w:name="__Fieldmark__31_1396596511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1396596511"/>
            <w:bookmarkStart w:id="73" w:name="__Fieldmark__32_1396596511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1396596511"/>
            <w:bookmarkStart w:id="76" w:name="__Fieldmark__33_1396596511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396596511"/>
            <w:bookmarkStart w:id="78" w:name="__Fieldmark__34_1396596511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396596511"/>
            <w:bookmarkStart w:id="80" w:name="__Fieldmark__35_139659651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396596511"/>
            <w:bookmarkStart w:id="82" w:name="__Fieldmark__36_139659651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396596511"/>
            <w:bookmarkStart w:id="84" w:name="__Fieldmark__37_139659651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396596511"/>
            <w:bookmarkStart w:id="86" w:name="__Fieldmark__38_139659651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